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</w:t>
      </w:r>
      <w:r>
        <w:rPr>
          <w:rFonts w:cs="Arial" w:ascii="Verdana" w:hAnsi="Verdana"/>
          <w:b/>
          <w:sz w:val="16"/>
          <w:szCs w:val="16"/>
          <w:lang w:val="en-US"/>
        </w:rPr>
        <w:t>6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"/>
        <w:gridCol w:w="3820"/>
        <w:gridCol w:w="9"/>
        <w:gridCol w:w="962"/>
        <w:gridCol w:w="9"/>
        <w:gridCol w:w="908"/>
        <w:gridCol w:w="9"/>
        <w:gridCol w:w="1422"/>
        <w:gridCol w:w="9"/>
        <w:gridCol w:w="1859"/>
        <w:gridCol w:w="9"/>
      </w:tblGrid>
      <w:tr>
        <w:trPr>
          <w:tblHeader w:val="true"/>
          <w:trHeight w:val="23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92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ΓΡΑΜΜΑΤΙΣΜΟΣ ΚΑΙ ΠΡΟΕΤΟΙΜΑΣΙΑ ΕΡΓΟΥ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ΟΣ ΤΕΧΝΙΚΩΝ ΔΕΔΟΜΕΝ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2 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ΚΜΗΡΙΩΣΗ ΣΚΟΠΙΜΟΤΗΤΑΣ ΕΡΓΟΥ – ΕΠΙΛΟΓΗ ΔΙΑΔΙΚΑΣΙΑΣ ΑΝΑΘΕ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ΓΡΑΜΜΑ ΑΠΑΙΤΟΥΜΕΝΩΝ ΜΕΛΕΤΩΝ ΚΑΙ ΚΑΤΑΣΚΕΥ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ΠΑΙΤΟΥΜΕΝΗ ΔΑΠΑΝΗ ΜΕΛΕΤΩΝ ΚΑΙ ΚΑΤΑΣΚΕΥ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ΠΑΙΤΗΣΕΙΣ ΕΠΙΤΕΛΕΣΤΙΚΟΤΗΤΑΣ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6 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ΟΣ ΥΠΟΛΟΓΙΣΜΟΥ ΚΑΙ ΤΕΚΜΗΡΙΩΣΗΣ Π/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ΑΝΟΝΙΣΜΟΣ ΜΕΛΕΤ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ΜΕΛΕΤΗ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Arial" w:ascii="Verdana" w:hAnsi="Verdana"/>
                <w:sz w:val="16"/>
                <w:szCs w:val="16"/>
              </w:rPr>
              <w:t>.α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ΝΗΜΕΡΩΣΗ - ΣΥΜΠΛΗΡΩΣΗ ΤΟΠΟΓΡΑΦΙΚΩΝ ΥΠΟΒΑΘΡ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1.β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ΕΣ ΕΡΕΥΝΕ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1.β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ΕΣ ΕΡΕΥΝΕ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κ.λπ.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α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ΠΡΟΜΕΛΕΤΗ -           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ΠΡΟ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.</w:t>
            </w:r>
            <w:r>
              <w:rPr>
                <w:rFonts w:cs="Arial" w:ascii="Verdana" w:hAnsi="Verdana"/>
                <w:sz w:val="16"/>
                <w:szCs w:val="16"/>
              </w:rPr>
              <w:t>2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ΜΕΛΕΤΕΣ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ΕΓΚΑΤΑΣΤΑΣΕΩΝ (π.χ. ΦΩΤΙΣΜΟΥ, ΑΡΔΕΥΣΗΣ, ΑΠΟΡΡΟΗΣ ΟΜΒΡΙΩΝ, ΕΓΚΑΤΑΣΤΑΣΕΩΝ κλπ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2.δ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ΜΕΛΕΤΕΣ ΛΟΙΠΩΝ ΕΡΓ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ΑΝΑΓΝΩΡΙΣ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.</w:t>
            </w: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ΓΡΑΜΜΑ ΓΕΩΤΕΧΝΙΚΩΝ ΜΕΛΕΤΩΝ ΚΑΙ ΤΥΧΟΝ ΠΡΟΣΘΕΤΩΝ ΕΡΕΥΝ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ΞΙΟΛΟΓΗΣΗ ΓΕΩΤΕΧΝΙΚΗΣ ΕΡΕΥΝ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ΚΑΤΑΡΚΤΙΚΟΣ ΠΡΟΣΔΙΟΡΙΣΜΟΣ ΠΕΡΙΒΑΛΛΟΝΤΙΚΩΝ ΑΠΑΙΤΗΣΕΩΝ (ΠΠΠΑ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Η ΜΕΛΕΤΗ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Α ΚΤΙΡΙΑΚΑ ΕΡΓΑ: Μνημεία, Διατηρητέα  (περιλαμβάνει το 3.1.α.1 και επιπλέον μουσειογραφικές μελέτες / μελέτες εκθέσεων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α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ΑΡΧΙΤΕΚΤΟΝΙΚΩΝ –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-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1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ΟΡΙΣΤΙΚΗ ΜΕΛΕΤΗ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sz w:val="16"/>
                <w:szCs w:val="16"/>
              </w:rPr>
              <w:t xml:space="preserve"> ΕΓΚΑΤΑΣΤΑΣΕΩΝ (π.χ. ΦΩΤΙΣΜΟΥ, ΑΡΔΕΥΣΗΣ, ΑΠΟΡΡΟΗΣ ΟΜΒΡΙΩΝ, ΕΓΚΑΤΑΣΤΑΣΕΩΝ κλπ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 - ΦΑ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ανάλογα με τη χρήση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ΤΕΧΝΙΚΗ ΜΕΛΕΤΗ ΘΕΜΕΛΙΩΣΗΣ ΚΤΙΡΙ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 (Μ.Ε.Α.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ΒΙΟΚΛΙΜΑΤΙΚΟΥ ΣΧΕΔΙΑ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ΚΟΥΣΤ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3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ΦΥΤΟΤΕΧΝ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8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9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</w:t>
            </w:r>
            <w:r>
              <w:rPr>
                <w:rFonts w:cs="Arial" w:ascii="Verdana" w:hAnsi="Verdana"/>
                <w:sz w:val="16"/>
                <w:szCs w:val="16"/>
              </w:rPr>
              <w:t>.10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ΣΗΜΑΝΣΗΣ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8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19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0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1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.3.2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- ΕΝΕΡΓΗΤΙΚΗΣ ΠΥΡΟΠΡΟΣΤΑΣΙ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ΚΑΙ ΥΔΡΟΓΕΩΛΟΓΙΚΗ ΜΕΛΕΤΗ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(ΜΠΕ) και έκδοση ΑΠΟΦΑΣΗΣ ΠΕΡΙΒΑΛΛΟΝΤΙΚΩΝ ΟΡΩΝ (ΑΕΠΟ)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6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ΟΙΚΟΔΟΜΙΚΗΣ ΑΔΕΙΑ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Arial" w:ascii="Verdana" w:hAnsi="Verdana"/>
                <w:sz w:val="16"/>
                <w:szCs w:val="16"/>
              </w:rPr>
              <w:t>.7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ΕΦΑΡΜΟΓΗΣ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α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ΚΤΙΡΙΑΚΑ ΕΡΓ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β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ΕΦΑΡΜΟΓΗΣ – ΕΙΔΙΚΑ ΚΤΙΡΙΑΚΑ ΕΡΓΑ: Μνημεία, Διατηρητέα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1.γ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ΑΡΧΙΤΕΚΤΟΝΙΚΗ ΜΕΛΕΤΗ ΕΦΑΡΜΟΓΗΣ – ΕΙΔΙΚΑ ΚΤΙΡΙΑΚΑ ΕΡΓΑ: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Διαμορφώσεων – Αναπλά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2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3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ΦΑΡΜΟΓΗΣ ΕΓΚΑΤΑΣΤΑΣΕΩΝ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4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ΜΕΛΕΤΕΣ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Arial" w:ascii="Verdana" w:hAnsi="Verdana"/>
                <w:sz w:val="16"/>
                <w:szCs w:val="16"/>
              </w:rPr>
              <w:t>.4.α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 ΕΦΑΡΜΟΓ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5.5</w:t>
            </w:r>
          </w:p>
        </w:tc>
        <w:tc>
          <w:tcPr>
            <w:tcW w:w="3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382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ΫΠΟΛΟΓΙΣΜΟΣ ΕΡΓΟΥ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5-10-23T07:44:00Z</dcterms:modified>
  <cp:revision>236</cp:revision>
  <dc:subject/>
  <dc:title>Πίνακας Δ1</dc:title>
</cp:coreProperties>
</file>